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2029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 xml:space="preserve">Datum: 26. novembar 2019. godine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ind w:left="900" w:hanging="0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izmjenama i dopunama Zakona 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dobrovoljnim penzijskim fondovima i penzijskim planovima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zdravstvo, rad i socijalnu politiku Narodne skupštine Republike Srpske, održao je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 xml:space="preserve">25. novembra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2019. godine sjednicu na kojoj je razmatrao Prijedlog zakona o izmjenama i dopunama Zakona o dobrovoljnim penzijskim fondovima i penzijskim planovim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Duško Ivić predsjednik Odbora, Gordana Tešanović, Vlado Đajić, Aleksandar Fulurija, Milica Lovrić, Dalibor Stević i Goran Lončare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Milan Švraka, Branko Butulija, Sonja Karadžić Jovičević i Neno Dobrije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zakona podnijela je Snježana Rudić, predstavnica Ministarstva finansija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Nakon diskusije</w:t>
      </w: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 xml:space="preserve">, </w:t>
      </w:r>
      <w:r>
        <w:rPr>
          <w:rFonts w:cs="Cambria" w:ascii="Cambria" w:hAnsi="Cambria"/>
          <w:sz w:val="24"/>
          <w:szCs w:val="24"/>
          <w:lang w:val="sr-Latn-CS" w:eastAsia="en-US"/>
        </w:rPr>
        <w:t>Odbor je jednoglasno zauzeo stav da se Prijedlog zakona o izmjenama i dopunama Zakona o dobrovoljnim penzijskim fondovima i penzijskim planovima razmatra na Osm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uško Ivić, s.r.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2029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 xml:space="preserve">Datum: 26. novembar 2019. godine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izmjenama i dopunama Zakona o dječijoj zaštiti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zdravstvo, rad i socijalnu politiku Narodne skupštine Republike Srpske, održao je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 xml:space="preserve">21. oktobra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2019. godine sjednicu na kojoj je razmatrao Prijedlog zakona o izmjenama i dopunama Zakona o dječijoj zaštiti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Duško Ivić predsjednik Odbora, Gordana Tešanović, Vlado Đajić, Aleksandar Fulurija, Milica Lovrić, Dalibor Stević i Goran Lončare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Milan Švraka, Branko Butulija, Sonja Karadžić Jovičević i Neno Dobrije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zakona podnio je Pavle Paunić, predstavnik Ministarstva zdravlja i socijalne zaštite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Nakon diskusije, Odbor je jednoglasno zauzeo stav da se Prijedlog zakona o izmjenama i dopunama Zakona o dječijoj zaštiti razmatra na Osm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Duško Ivić, s.r.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2029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 xml:space="preserve">Datum: 26. novembar 2019. godine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ostvarivanju prava na besplatnu pravnu pomoć u Republici Srpskoj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zdravstvo, rad i socijalnu politiku Narodne skupštine Republike Srpske, održao je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 xml:space="preserve">25. novembra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2019. godine sjednicu na kojoj je razmatrao Nacrt zakona o ostvarivanju prava na besplatnu pravnu pomoć u Republici Srpskoj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Duško Ivić predsjednik Odbora, Gordana Tešanović, Vlado Đajić, Aleksandar Fulurija, Milica Lovrić, Dalibor Stević i Goran Lončare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Milan Švraka, Branko Butulija, Sonja Karadžić Jovičević i Neno Dobrije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crta zakona podnijela je Brankica Grahovac, predstavnica Ministarstva pravde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Nakon diskusije</w:t>
      </w: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 xml:space="preserve">, </w:t>
      </w:r>
      <w:r>
        <w:rPr>
          <w:rFonts w:cs="Cambria" w:ascii="Cambria" w:hAnsi="Cambria"/>
          <w:sz w:val="24"/>
          <w:szCs w:val="24"/>
          <w:lang w:val="sr-Latn-CS" w:eastAsia="en-US"/>
        </w:rPr>
        <w:t>Odbor je jednoglasno zauzeo stav da se Nacrt zakona o ostvarivanju prava na besplatnu pravnu pomoć u Republici Srpskoj razmatra na Osm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Duško Ivić,s.r.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/>
      </w:rPr>
      <w:t xml:space="preserve"> • 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eastAsia="Calibri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23:52:00Z</dcterms:created>
  <dc:creator>STIJAK MIROSLAV</dc:creator>
  <dc:description/>
  <cp:keywords/>
  <dc:language>en-US</dc:language>
  <cp:lastModifiedBy>Senada Rajilic</cp:lastModifiedBy>
  <cp:lastPrinted>2019-11-26T09:13:00Z</cp:lastPrinted>
  <dcterms:modified xsi:type="dcterms:W3CDTF">2019-12-19T08:44:00Z</dcterms:modified>
  <cp:revision>152</cp:revision>
  <dc:subject/>
  <dc:title>Датум, 10</dc:title>
</cp:coreProperties>
</file>